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2 Notes, Part 2: Environmental Matter Exchang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ttolini, AP Biology, 2013-201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w does matter cycle between living and non-living components of the environment?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ing organisms taken in certain atoms and molecules and release them into the non-living environment through their life processes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/>
      </w:pPr>
      <w:r>
        <w:rPr>
          <w:rFonts w:cs="Arial" w:ascii="Arial" w:hAnsi="Arial"/>
          <w:sz w:val="20"/>
          <w:szCs w:val="20"/>
        </w:rPr>
        <w:t>In the chart below, we will focus on the cycling of six elements—carbon, hydrogen, nitrogen, oxygen, and phosphorus, and sulfur—between living organisms and the non-living environment.  (We will combine hydrogen and oxygen into the molecule water).  We call these cycles “</w:t>
      </w:r>
      <w:r>
        <w:rPr>
          <w:rFonts w:cs="Arial" w:ascii="Arial" w:hAnsi="Arial"/>
          <w:sz w:val="20"/>
          <w:szCs w:val="20"/>
          <w:highlight w:val="lightGray"/>
        </w:rPr>
        <w:t>biogeochemical cycles</w:t>
      </w:r>
      <w:r>
        <w:rPr>
          <w:rFonts w:cs="Arial" w:ascii="Arial" w:hAnsi="Arial"/>
          <w:sz w:val="20"/>
          <w:szCs w:val="20"/>
        </w:rPr>
        <w:t>,” since “bio” refers to the living organisms and “geo” refers to the non-living environment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six elements are the most common elements found in living organisms, and we can remember them using the acronym “CHNOPS”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image of each cycle is included, and key processes are highlighted in the right-hand column for each cycle.  There is also a “summary” section within the key processes column.  The terms “reservoirs”, “assimilation”, and “release” are included in this section.  The meaning of each term is given below.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highlight w:val="lightGray"/>
        </w:rPr>
        <w:t>Reservoir</w:t>
      </w:r>
      <w:r>
        <w:rPr>
          <w:rFonts w:cs="Arial" w:ascii="Arial" w:hAnsi="Arial"/>
          <w:sz w:val="20"/>
          <w:szCs w:val="20"/>
        </w:rPr>
        <w:t xml:space="preserve"> – Where MOST of this atom/molecule is stored in the environment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highlight w:val="lightGray"/>
        </w:rPr>
        <w:t>Assimilation</w:t>
      </w:r>
      <w:r>
        <w:rPr>
          <w:rFonts w:cs="Arial" w:ascii="Arial" w:hAnsi="Arial"/>
          <w:sz w:val="20"/>
          <w:szCs w:val="20"/>
        </w:rPr>
        <w:t xml:space="preserve"> – How this atom/molecule enters living organisms from the non-living environment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highlight w:val="lightGray"/>
        </w:rPr>
        <w:t>Release</w:t>
      </w:r>
      <w:r>
        <w:rPr>
          <w:rFonts w:cs="Arial" w:ascii="Arial" w:hAnsi="Arial"/>
          <w:sz w:val="20"/>
          <w:szCs w:val="20"/>
        </w:rPr>
        <w:t xml:space="preserve"> – How this atom/molecule leaves living organisms to enter the non-living environm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981"/>
        <w:gridCol w:w="582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762885" cy="19665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8666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br/>
              <w:t xml:space="preserve">1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Photosynthesis</w:t>
            </w:r>
            <w:r>
              <w:rPr>
                <w:rFonts w:cs="Arial" w:ascii="Arial" w:hAnsi="Arial"/>
                <w:sz w:val="19"/>
                <w:szCs w:val="19"/>
              </w:rPr>
              <w:t xml:space="preserve"> = creates glucose (C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>H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12</w:t>
            </w:r>
            <w:r>
              <w:rPr>
                <w:rFonts w:cs="Arial" w:ascii="Arial" w:hAnsi="Arial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>) from 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Cellular Respiration</w:t>
            </w:r>
            <w:r>
              <w:rPr>
                <w:rFonts w:cs="Arial" w:ascii="Arial" w:hAnsi="Arial"/>
                <w:sz w:val="19"/>
                <w:szCs w:val="19"/>
              </w:rPr>
              <w:t xml:space="preserve"> = breaks glucose and releases 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Decomposition</w:t>
            </w:r>
            <w:r>
              <w:rPr>
                <w:rFonts w:cs="Arial" w:ascii="Arial" w:hAnsi="Arial"/>
                <w:sz w:val="19"/>
                <w:szCs w:val="19"/>
              </w:rPr>
              <w:t xml:space="preserve"> = recycles carbon to atmosphere as dead organisms dec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Combustion</w:t>
            </w:r>
            <w:r>
              <w:rPr>
                <w:rFonts w:cs="Arial" w:ascii="Arial" w:hAnsi="Arial"/>
                <w:sz w:val="19"/>
                <w:szCs w:val="19"/>
              </w:rPr>
              <w:t xml:space="preserve"> = fossil fuels (coal , oil, natural gas) and wood are burned, which releases 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 into the ai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. 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740" w:hanging="7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reservoirs: atmosphere (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); fossil fuels, tissues of living organisms (in the form of glucose) </w:t>
            </w:r>
          </w:p>
          <w:p>
            <w:pPr>
              <w:pStyle w:val="Normal"/>
              <w:autoSpaceDE w:val="false"/>
              <w:ind w:left="74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milation: photosynthesis; animal consumption of other organis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release: respiration; decomposition; combus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Hydrogen and Oxygen)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70560</wp:posOffset>
                  </wp:positionH>
                  <wp:positionV relativeFrom="paragraph">
                    <wp:posOffset>52070</wp:posOffset>
                  </wp:positionV>
                  <wp:extent cx="2889250" cy="1898650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7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87" w:hanging="387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Note: The water cycle mostly involves cycling of water between non-living components of the environment (ex: evaporation from lakes, condensation in clouds, precipitation, etc.).  Thus, I haven’t included these stages, because they are not particularly relevant to living organism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. 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servoirs: oceans, air, groundwater, glaciers</w:t>
            </w:r>
          </w:p>
          <w:p>
            <w:pPr>
              <w:pStyle w:val="Normal"/>
              <w:autoSpaceDE w:val="false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milation: plant roots absorb water from the soil;</w:t>
            </w:r>
          </w:p>
          <w:p>
            <w:pPr>
              <w:pStyle w:val="Normal"/>
              <w:autoSpaceDE w:val="false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nimals eat other organisms and absorb the water i</w:t>
            </w:r>
          </w:p>
          <w:p>
            <w:pPr>
              <w:pStyle w:val="Normal"/>
              <w:autoSpaceDE w:val="false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heir tissues; animals drink water</w:t>
            </w:r>
          </w:p>
          <w:p>
            <w:pPr>
              <w:pStyle w:val="Normal"/>
              <w:ind w:left="1006" w:hanging="357"/>
              <w:rPr/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lease: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transpiration</w:t>
            </w:r>
            <w:r>
              <w:rPr>
                <w:rFonts w:cs="Arial" w:ascii="Arial" w:hAnsi="Arial"/>
                <w:sz w:val="19"/>
                <w:szCs w:val="19"/>
              </w:rPr>
              <w:t xml:space="preserve"> (evaporation of water from the</w:t>
            </w:r>
          </w:p>
          <w:p>
            <w:pPr>
              <w:pStyle w:val="Normal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urface of plant leaves) ; animal/plant decomposition,</w:t>
            </w:r>
          </w:p>
          <w:p>
            <w:pPr>
              <w:pStyle w:val="Normal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weating (evaporation from the surface of</w:t>
            </w:r>
          </w:p>
          <w:p>
            <w:pPr>
              <w:pStyle w:val="Normal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nimal skin) and urin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gen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3717290" cy="296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7290" cy="296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>1. The atmosphere is about 80% nitrogen, but it is not in a usable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Nitrogen Fixation</w:t>
            </w:r>
          </w:p>
          <w:p>
            <w:pPr>
              <w:pStyle w:val="Normal"/>
              <w:autoSpaceDE w:val="false"/>
              <w:ind w:left="1010" w:hanging="27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. either bacteria or lightning convert atmospheric nitrogen (N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) to ammonium (NH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4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+</w:t>
            </w:r>
            <w:r>
              <w:rPr>
                <w:rFonts w:cs="Arial" w:ascii="Arial" w:hAnsi="Arial"/>
                <w:sz w:val="19"/>
                <w:szCs w:val="19"/>
              </w:rPr>
              <w:t>) in the so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Nitrification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autoSpaceDE w:val="false"/>
              <w:ind w:left="74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. bacteria convert ammonium to nitrite (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-</w:t>
            </w:r>
            <w:r>
              <w:rPr>
                <w:rFonts w:cs="Arial" w:ascii="Arial" w:hAnsi="Arial"/>
                <w:sz w:val="19"/>
                <w:szCs w:val="19"/>
              </w:rPr>
              <w:t>) (toxic to most plants); then to nitrate (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-</w:t>
            </w:r>
            <w:r>
              <w:rPr>
                <w:rFonts w:cs="Arial" w:ascii="Arial" w:hAnsi="Arial"/>
                <w:sz w:val="19"/>
                <w:szCs w:val="19"/>
              </w:rPr>
              <w:t xml:space="preserve">) </w:t>
              <w:br/>
              <w:t>(form that can move into plant roots)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autoSpaceDE w:val="false"/>
              <w:ind w:left="7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. plants take in 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- </w:t>
            </w:r>
            <w:r>
              <w:rPr>
                <w:rFonts w:cs="Arial" w:ascii="Arial" w:hAnsi="Arial"/>
                <w:sz w:val="19"/>
                <w:szCs w:val="19"/>
              </w:rPr>
              <w:t xml:space="preserve">and convert it to amino acids (the building blocks of proteins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Denitrification</w:t>
            </w:r>
          </w:p>
          <w:p>
            <w:pPr>
              <w:pStyle w:val="Normal"/>
              <w:autoSpaceDE w:val="false"/>
              <w:ind w:left="7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. bacteria return nitrogen to the atmosphere by converting 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- </w:t>
            </w:r>
            <w:r>
              <w:rPr>
                <w:rFonts w:cs="Arial" w:ascii="Arial" w:hAnsi="Arial"/>
                <w:sz w:val="19"/>
                <w:szCs w:val="19"/>
              </w:rPr>
              <w:t>to N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5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Ammonification</w:t>
            </w:r>
          </w:p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. bacteria and fungi cause the decomposition of nitrates (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-) in dead organisms (ex: plants) back into ammonium (NH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+) in the so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. 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reservoirs: atmosphere; soil</w:t>
            </w:r>
          </w:p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assimilation: plant absorption of nitrates; animal consumption of plants</w:t>
            </w:r>
          </w:p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release: denitrification; decomposition; animal excretion (i.e. urination… urine contains nitrogen!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rus and Sulfur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54705" cy="2282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te: This is an image of the phosphorus cycle.  I have not included an image of the sulfur cycle because it is very similar to the phosphorus cycle.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08" w:hanging="1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Weathering</w:t>
            </w:r>
            <w:r>
              <w:rPr>
                <w:rFonts w:cs="Arial" w:ascii="Arial" w:hAnsi="Arial"/>
                <w:sz w:val="19"/>
                <w:szCs w:val="19"/>
              </w:rPr>
              <w:t xml:space="preserve"> (erosion) of rocks releases phosphorus and sulfur into the soil and water.  Plants can then take in phosphorus and sulfur via their root systems.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08" w:hanging="180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nimals take in phosphorus and sulfur by eating pla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08" w:hanging="180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nimals and plants release phosphorus and sulfur from their tissues into the environment when they die and their bodies decompo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1111" w:hanging="27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servoirs: rocks</w:t>
            </w:r>
          </w:p>
          <w:p>
            <w:pPr>
              <w:pStyle w:val="Normal"/>
              <w:autoSpaceDE w:val="false"/>
              <w:ind w:left="1111" w:hanging="27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milation: plants from soil; animals eating plants</w:t>
            </w:r>
          </w:p>
          <w:p>
            <w:pPr>
              <w:pStyle w:val="Normal"/>
              <w:autoSpaceDE w:val="false"/>
              <w:ind w:left="1111" w:hanging="270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lease: decomposi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8:48:00Z</dcterms:created>
  <dc:creator>Becca Riedell</dc:creator>
  <dc:description/>
  <dc:language>en-US</dc:language>
  <cp:lastModifiedBy>Windows User</cp:lastModifiedBy>
  <cp:lastPrinted>2013-04-23T06:57:00Z</cp:lastPrinted>
  <dcterms:modified xsi:type="dcterms:W3CDTF">2013-08-29T18:48:00Z</dcterms:modified>
  <cp:revision>2</cp:revision>
  <dc:subject/>
  <dc:title>CARBON CYCLE</dc:title>
</cp:coreProperties>
</file>